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організацію харчування дітей в навчальних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адах Сквирської міської територіальної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громади в 2023-2024 навчальному роц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0.08.2023 № 539 (вх. № 03-4039 від 14.08.2023), створення безпечного та здорового освітнього середовища, забезпечення дітей високоякісною та корисною їжею запровадження нових моделей організації якісного харчування дітей в закладах освіти громади в 2023-2024 навчальному році в умовах воєнного стану, рекомендації постійних комісій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законам України «Про правовий режим воєнного стану», «Про освіту», «Про повну загальну середню освіту», «Про дошкільну освіту», «Про позашкільну освіту», постанові КМУ від 24.03.2021 року № 305 «Про затвердження норм та Порядку організації харчування у закладах освіти та дитячих закладах оздоровлення та відпочинк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36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4T11:45:00Z</dcterms:modified>
  <cp:revision>3</cp:revision>
  <dc:subject/>
  <dc:title/>
</cp:coreProperties>
</file>